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800"/>
                              <w:gridCol w:w="21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kender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rho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Trivu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^av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lic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inik-Ko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br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ko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va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iv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oqub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rg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u{ko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oxi}-Ko{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it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d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{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bra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je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dr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|an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v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s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ep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mi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ra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ta{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vq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jet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g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ra~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u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i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ini{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m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eh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we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vet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e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d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vid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Du{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^igo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Edi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Kr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efij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useina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Bo`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er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center"/>
                                    <w:rPr>
                                      <w:rFonts w:ascii="Cir Arial" w:hAnsi="Cir 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rFonts w:ascii="Cir Arial" w:hAnsi="Cir 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lij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m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ehre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fte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~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jan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q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Gord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om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gda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~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r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lav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ow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ov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Qiq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{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Zijad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v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i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j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T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v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}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rece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is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And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m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r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e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a~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Cac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izv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adran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d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r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800"/>
                        <w:gridCol w:w="21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kenderi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  <w:color w:val="000000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rho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Trivu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^av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lic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inik-Kotu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br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ko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va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iv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oqub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e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rgaw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u{ko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oxi}-Ko{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itli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d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{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brav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jel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dr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|an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v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s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ep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mi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ra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ta{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vq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jet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g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ra~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u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ig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ini{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m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eh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we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vet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e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d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vid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Du{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^igo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Edi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Kr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efij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useina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Bo`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er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20"/>
                              <w:jc w:val="center"/>
                              <w:rPr>
                                <w:rFonts w:ascii="Cir Arial" w:hAnsi="Cir 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Cir Arial" w:hAnsi="Cir 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u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lij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m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ehre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fte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~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jan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q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Gord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om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gda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~u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ra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lav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ow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ovkov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Qiq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{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Zijad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v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i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j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T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v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}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receq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gel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is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And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m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r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e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a~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Cac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izv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adran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d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r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3562637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1172654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6593251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041471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35:00Z</dcterms:modified>
  <cp:revision>44</cp:revision>
  <dc:subject/>
  <dc:title>На основу члана 3</dc:title>
</cp:coreProperties>
</file>